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292288627"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564018116"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806734012"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