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1697904487"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1518220753"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520865733"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