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254934421"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375766102"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444979365"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