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564217083"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27932714"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429335619"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