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707881831"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200945330"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2034800674"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