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967946174"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338230734"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929668886"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