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491556365"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1200586790"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433845995"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