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871852793"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40933500"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881483966"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