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604480387"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265532306"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91548452"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